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COLA ESTADUAL SENADOR FILINTO MÜLLER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hanging="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O DE AÇÃO 2009 (PSTE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vinhema/MS</w:t>
      </w:r>
    </w:p>
    <w:p>
      <w:pPr>
        <w:pStyle w:val="Normal"/>
        <w:spacing w:lineRule="auto" w:line="360"/>
        <w:ind w:firstLine="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9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COLA ESTADUAL SENADOR FILINTO MÜLLER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O DE AÇÃO 2009 (PSTE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969" w:firstLine="567"/>
        <w:jc w:val="both"/>
        <w:rPr>
          <w:sz w:val="22"/>
          <w:szCs w:val="22"/>
        </w:rPr>
      </w:pPr>
      <w:r>
        <w:rPr>
          <w:sz w:val="22"/>
          <w:szCs w:val="22"/>
        </w:rPr>
        <w:t>Plano de atividades prevista para serem desenvolvidas no ano letivo de 2009 pelos professores multiplicadores da sala de tecnologias educacionais do Município de Ivinhema: Emerson Fernando Alves do Couto, Marta Roque Branco e Gerson Luiz Pires Fachiano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vinhema/MS</w:t>
      </w:r>
    </w:p>
    <w:p>
      <w:pPr>
        <w:pStyle w:val="Normal"/>
        <w:spacing w:lineRule="auto" w:line="360"/>
        <w:ind w:firstLine="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9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mário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  <w:gridCol w:w="585"/>
      </w:tblGrid>
      <w:tr>
        <w:trPr>
          <w:trHeight w:val="414" w:hRule="atLeast"/>
        </w:trPr>
        <w:tc>
          <w:tcPr>
            <w:tcW w:w="89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Introdução..........................................................................................................................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414" w:hRule="atLeast"/>
        </w:trPr>
        <w:tc>
          <w:tcPr>
            <w:tcW w:w="89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Justificativa........................................................................................................................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414" w:hRule="atLeast"/>
        </w:trPr>
        <w:tc>
          <w:tcPr>
            <w:tcW w:w="89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Público Alvo......................................................................................................................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414" w:hRule="atLeast"/>
        </w:trPr>
        <w:tc>
          <w:tcPr>
            <w:tcW w:w="89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Objetivos...........................................................................................................................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414" w:hRule="atLeast"/>
        </w:trPr>
        <w:tc>
          <w:tcPr>
            <w:tcW w:w="89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Ações 2009........................................................................................................................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414" w:hRule="atLeast"/>
        </w:trPr>
        <w:tc>
          <w:tcPr>
            <w:tcW w:w="89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Cronograma de Execução..................................................................................................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414" w:hRule="atLeast"/>
        </w:trPr>
        <w:tc>
          <w:tcPr>
            <w:tcW w:w="89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Metodologia......................................................................................................................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89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Responsáveis.....................................................................................................................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414" w:hRule="atLeast"/>
        </w:trPr>
        <w:tc>
          <w:tcPr>
            <w:tcW w:w="89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89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/>
        <w:t>TIC é o termo utilizado para simplificar a expressão Tecnologias de Informação e da Comunicação que, basicamente, implica todo e qualquer material que sirva de suporte à</w:t>
      </w:r>
      <w:r>
        <w:rPr>
          <w:b/>
          <w:bCs/>
        </w:rPr>
        <w:t xml:space="preserve"> </w:t>
      </w:r>
      <w:r>
        <w:rPr/>
        <w:t>comunicação e a informação, como por exemplo, revistas, livros, vídeos, DVD, televisor, rádio etc.</w:t>
      </w:r>
    </w:p>
    <w:p>
      <w:pPr>
        <w:pStyle w:val="Recuodecorpodetexto31"/>
        <w:spacing w:lineRule="auto" w:line="480"/>
        <w:ind w:left="0" w:right="0" w:firstLine="708"/>
        <w:rPr/>
      </w:pPr>
      <w:r>
        <w:rPr>
          <w:sz w:val="24"/>
        </w:rPr>
        <w:t xml:space="preserve">No final do século passado, ocorreu a popularização da Internet. Atualmente as TIC Educacionais estão revolucionando muitíssimo as novas formas de se ensinar e aprender, passando a incorporar ferramentas como a Internet, </w:t>
      </w:r>
      <w:r>
        <w:rPr>
          <w:i/>
          <w:iCs/>
          <w:sz w:val="24"/>
        </w:rPr>
        <w:t>e-mail, chats,</w:t>
      </w:r>
      <w:r>
        <w:rPr>
          <w:sz w:val="24"/>
        </w:rPr>
        <w:t xml:space="preserve"> videoconferência, fórum, entre outros, transformando a WWW em uma tecnologia de grande punho para o uso na educação, como afirma Bueno (2005). Essa revolução proporcionada pelas TIC Educacionais situa-se nas contribuições que essas tecnologias criam, como por exemplo, laboratórios de multimídia, </w:t>
      </w:r>
      <w:r>
        <w:rPr>
          <w:i/>
          <w:iCs/>
          <w:sz w:val="24"/>
        </w:rPr>
        <w:t>softwares</w:t>
      </w:r>
      <w:r>
        <w:rPr>
          <w:sz w:val="24"/>
        </w:rPr>
        <w:t xml:space="preserve"> que corrigem a pronúncia e a escrita, enciclopédias, dicionários eletrônicos e tradutores </w:t>
      </w:r>
      <w:r>
        <w:rPr>
          <w:i/>
          <w:iCs/>
          <w:sz w:val="24"/>
        </w:rPr>
        <w:t>on-line</w:t>
      </w:r>
      <w:r>
        <w:rPr>
          <w:sz w:val="24"/>
        </w:rPr>
        <w:t>, entre outras ferramentas que podem ser acessadas pela Internet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Todavia, a utilização dessa tecnologia digital tem as suas vantagens e algumas desvantagens. Como vantagens, Tajra (2002) aponta a acessibilidade a infinitas fontes de assuntos para pesquisas, páginas com </w:t>
      </w:r>
      <w:r>
        <w:rPr>
          <w:i/>
          <w:iCs/>
        </w:rPr>
        <w:t>softwares</w:t>
      </w:r>
      <w:r>
        <w:rPr/>
        <w:t xml:space="preserve"> disponíveis para </w:t>
      </w:r>
      <w:r>
        <w:rPr>
          <w:i/>
          <w:iCs/>
        </w:rPr>
        <w:t>download</w:t>
      </w:r>
      <w:r>
        <w:rPr/>
        <w:t xml:space="preserve">, a interação com outras escolas/professores/alunos, além do estímulo à escrita, à leitura, à curiosidade e do raciocínio lógico, sem contar o desenvolvimento da autonomia. Já as desvantagens apontadas pela autora seriam as inúmeras informações sem confiabilidade, facilidade de dispersão durante a navegação, conexão às vezes lenta e facilidade ao acesso a </w:t>
      </w:r>
      <w:r>
        <w:rPr>
          <w:i/>
          <w:iCs/>
        </w:rPr>
        <w:t>sites</w:t>
      </w:r>
      <w:r>
        <w:rPr/>
        <w:t xml:space="preserve"> inadequados para um público mais jovem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Por sua vez, Hoffmam (</w:t>
      </w:r>
      <w:r>
        <w:rPr>
          <w:i/>
          <w:iCs/>
        </w:rPr>
        <w:t>apud</w:t>
      </w:r>
      <w:r>
        <w:rPr/>
        <w:t xml:space="preserve"> PAIVA, 2005) nos aponta o lado bom por utilizar a rede mundial de computadores, que pode ampliar a interação entre professores e alunos por se tratar de um canal comunicativo sem restrições e, principalmente, de distâncias. Essa premissa nos autoriza a afirmar que os aprendizes podem ter em suas mãos um diversificado leque de professores e de tantos outros aprendizes nativos ou não de uma língua estrangeira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No entanto, para a obtenção do sucesso da utilização das TIC na educação um fator primordial é a capacitação de docentes nessa nova realidade pedagógica. Para essa capacitação, o professor deve estar aberto às mudanças de postura, precisa aprender a aprender, sendo dinâmico, flexível, modificando o conceito de que o professor é o detentor do conhecimento, ou seja, acabar com a crença daquele docente que “sabe tudo”, acrescentando também, na sua capacitação, outros conceitos, conforme apontados por Tajra (2002):</w:t>
      </w:r>
    </w:p>
    <w:p>
      <w:pPr>
        <w:pStyle w:val="Recuodecorpodetexto21"/>
        <w:ind w:left="2552" w:right="0" w:hanging="0"/>
        <w:rPr/>
      </w:pPr>
      <w:r>
        <w:rPr/>
        <w:t>A capacitação do professor deverá envolver uma série de vivências e conceitos, tais como: conhecimentos básicos de informática; conhecimento pedagógico, interação de tecnologia com as propostas pedagógicas; formas de gerenciamento da sala de aula com os novos recursos tecnológicos em relação aos recursos físicos disponíveis e ao “novo” aluno, que passa a incorporar e assumir uma atitude ativa no processo; revisão das teorias de aprendizagem, didáticas, projetos multi, inter e transdiciplinares (p. 113).</w:t>
      </w:r>
    </w:p>
    <w:p>
      <w:pPr>
        <w:pStyle w:val="Normal"/>
        <w:spacing w:lineRule="auto" w:line="480"/>
        <w:ind w:left="1701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480"/>
        <w:ind w:firstLine="709"/>
        <w:jc w:val="both"/>
        <w:rPr>
          <w:bCs/>
        </w:rPr>
      </w:pPr>
      <w:r>
        <w:rPr>
          <w:bCs/>
        </w:rPr>
        <w:tab/>
        <w:t>Com toda essa problemática apresentada, fica evidente que a tentativa de implantação das TIC no sistema educacional não ocorre de forma neutra, por haver alguma oposição das partes envolvidas, obedecendo-se a jogos de poder e às leis da sociedade na qual está inserida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ustificativa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A formação escolar vem revestida, atualmente, de novas tarefas e deveres como preparar o indivíduo para conviver numa sociedade informatizada e competitiva, numa época que requer dos indivíduos, além das habilidades linguísticas de falar, escutar, ler e escrever, o domínio do conhecimento científico e tecnológico. Portanto, a prática pedagógica precisa de mudanças radicais compatíveis com a nova educação que se espera para o jovem do século XXI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Essas mudanças tornam-se urgentes e precisam incorporar as novas tecnologias no processo educacional, visto que elas já estão presentes nos mais corriqueiros atos das pessoas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Dessa forma, justifica-se a importância da propiciarão de programas de capacitação dos professores das escolas públicas, para que, atualizados a cerca do conhecimento e do domínio das novas teorias de aprendizagem e da inserção das tecnologias de informação na escola, possam trabalhar com seus alunos, possibilitando aos mesmos, o acesso às informações e aos conceitos veiculados nas grandes redes de informação do planeta.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úblico Alvo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Corpo docente e discente do Ensino fundamental e médio da Escola Estadual Senador Filinto Müller, juntamente com a direção e coordenação da referida escola.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jetivos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Geral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Sensibilizar os professores para o uso das Novas Tecnologias de Informação e Comunicação, oferecendo-os formação continuada sobre inserção das tecnologias na educaçã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Específico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formar aos professores da necessidade de desenvolver competências mediante utilização teórico – pedagógico do ambiente computacional Windows, da Internet e de outros aplicativos como Word, Excel e Power Poin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esenvolver um melhor domínio sobre os recursos disponíveis na ST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iscutir maneiras de utilizar o computador como uma ferramenta educativ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ostrar a importância da STE no processo de ensino – aprendizage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centivar o desenvolvimento de trabalho através do projeto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ções de 2009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dação para sugestão no Programa das Nações Unidas para o Desenvolvimento – Brasil Ponto a Pon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riação da Home-Page da escol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laboração do plano de açã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ivulgação do Curso Básico de Informática VIP (CBIV) (Word; Excel; Power-Point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erificar do corpo docente os participantes para o curso básico de informátic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xecução do curso CBIV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laboração e execução do projeto docente “professor formando professor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I Encontro de PSTE: experiências de formação docente “professor formando professor”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CRONOGRAMA DE EXECUÇÃO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tbl>
      <w:tblPr>
        <w:tblW w:w="910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1760"/>
        <w:gridCol w:w="1100"/>
        <w:gridCol w:w="980"/>
        <w:gridCol w:w="1761"/>
      </w:tblGrid>
      <w:tr>
        <w:trPr>
          <w:trHeight w:val="27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ÇÃ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Ê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INÍCI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ÉR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OF. RESP.</w:t>
            </w:r>
          </w:p>
        </w:tc>
      </w:tr>
      <w:tr>
        <w:trPr>
          <w:trHeight w:val="27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dação para sugestão no Programa das Nações Unidas para o desenvolvimento – Brasil Ponto a Pont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rço/abri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/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/0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odos</w:t>
            </w:r>
          </w:p>
        </w:tc>
      </w:tr>
      <w:tr>
        <w:trPr>
          <w:trHeight w:val="27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riação da home-page da escol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bri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bert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odos</w:t>
            </w:r>
          </w:p>
        </w:tc>
      </w:tr>
      <w:tr>
        <w:trPr>
          <w:trHeight w:val="27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laboração do plano de açã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bri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bert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odos</w:t>
            </w:r>
          </w:p>
        </w:tc>
      </w:tr>
      <w:tr>
        <w:trPr>
          <w:trHeight w:val="27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vulgação do Curso Básico de Informática VIP (CBIV) (Word; Excel; Power-Point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i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odos</w:t>
            </w:r>
          </w:p>
        </w:tc>
      </w:tr>
      <w:tr>
        <w:trPr>
          <w:trHeight w:val="276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7" w:right="-3" w:hanging="360"/>
              <w:rPr/>
            </w:pPr>
            <w:r>
              <w:rPr/>
              <w:t>Incrições para o curso básico de informática CBIV;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io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odos</w:t>
            </w:r>
          </w:p>
        </w:tc>
      </w:tr>
      <w:tr>
        <w:trPr>
          <w:trHeight w:val="276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xecução do curso “CBIV”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io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odos</w:t>
            </w:r>
          </w:p>
        </w:tc>
      </w:tr>
      <w:tr>
        <w:trPr>
          <w:trHeight w:val="276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laboração e execução do projeto  docente “professor formando professor”;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io-Julho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berto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odos</w:t>
            </w:r>
          </w:p>
        </w:tc>
      </w:tr>
      <w:tr>
        <w:trPr>
          <w:trHeight w:val="276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 Encontro de PSTE: experiências de formação docente “professor formando professor”;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gosto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odos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todologia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Pelos apontamentos mencionados os trabalhos tiveram início com a divulgação do projeto Brasil ponto a ponto, sua elaboração e postagem. Em seguida iniciou-se a criação da WikiSpaces da escola, tal como a elaboração do plano de ação 2009 que visa os seguintes trabalhos:</w:t>
      </w:r>
    </w:p>
    <w:p>
      <w:pPr>
        <w:pStyle w:val="Normal"/>
        <w:numPr>
          <w:ilvl w:val="3"/>
          <w:numId w:val="3"/>
        </w:numPr>
        <w:spacing w:lineRule="auto" w:line="360"/>
        <w:jc w:val="both"/>
        <w:rPr/>
      </w:pPr>
      <w:r>
        <w:rPr/>
        <w:t>Divulgação do Curso Básico de Informática VIP;</w:t>
      </w:r>
    </w:p>
    <w:p>
      <w:pPr>
        <w:pStyle w:val="Normal"/>
        <w:numPr>
          <w:ilvl w:val="3"/>
          <w:numId w:val="3"/>
        </w:numPr>
        <w:spacing w:lineRule="auto" w:line="360"/>
        <w:jc w:val="both"/>
        <w:rPr/>
      </w:pPr>
      <w:r>
        <w:rPr/>
        <w:t>Inscrições para o referido curso;</w:t>
      </w:r>
    </w:p>
    <w:p>
      <w:pPr>
        <w:pStyle w:val="Normal"/>
        <w:numPr>
          <w:ilvl w:val="3"/>
          <w:numId w:val="3"/>
        </w:numPr>
        <w:spacing w:lineRule="auto" w:line="360"/>
        <w:jc w:val="both"/>
        <w:rPr/>
      </w:pPr>
      <w:r>
        <w:rPr/>
        <w:t>Execução do CBIV, que será desenvolvido em vinte horas, distribuídas durante o período de cinco dias, sendo quatro aulas nos dias 25 a 28 e três aulas no dia 29 de maio;</w:t>
      </w:r>
    </w:p>
    <w:p>
      <w:pPr>
        <w:pStyle w:val="Normal"/>
        <w:numPr>
          <w:ilvl w:val="3"/>
          <w:numId w:val="3"/>
        </w:numPr>
        <w:spacing w:lineRule="auto" w:line="360"/>
        <w:jc w:val="both"/>
        <w:rPr/>
      </w:pPr>
      <w:r>
        <w:rPr/>
        <w:t>Elaboração do projeto docente “professor formando professor”;</w:t>
      </w:r>
    </w:p>
    <w:p>
      <w:pPr>
        <w:pStyle w:val="Normal"/>
        <w:numPr>
          <w:ilvl w:val="3"/>
          <w:numId w:val="3"/>
        </w:numPr>
        <w:spacing w:lineRule="auto" w:line="360"/>
        <w:jc w:val="both"/>
        <w:rPr/>
      </w:pPr>
      <w:r>
        <w:rPr/>
        <w:t>Execução do projeto acima citado, que será desenvolvido juntamente com um professor regente e suas turma orientados pelo professor da STE nos respectivos turnos e horas/aulas disponíveis;</w:t>
      </w:r>
    </w:p>
    <w:p>
      <w:pPr>
        <w:pStyle w:val="Normal"/>
        <w:numPr>
          <w:ilvl w:val="3"/>
          <w:numId w:val="3"/>
        </w:numPr>
        <w:spacing w:lineRule="auto" w:line="360"/>
        <w:jc w:val="both"/>
        <w:rPr/>
      </w:pPr>
      <w:r>
        <w:rPr/>
        <w:t>I Encontro de PSTE: experiências de formação docente “professor formando professor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VINHEMA-MS, 16 DE MAIO DE 2009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élio Custódio de Almeid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iretor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José Pereira das Vinha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iretor Adjunto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merson Fernando Alves do Cou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essor  – STE – Matutino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arta Roque Branc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essora – STE - Vespertino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Gerson Luiz Pires Fachian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essor  – STE - Noturn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a Lucia de Camargo Antune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oordenadora - Matutin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árcia Santana Gouveia Treviza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oordenadora Vespertino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rnesto Gallett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oordenadora - Noturno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701" w:top="1977" w:footer="1134" w:bottom="141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bidi="zxx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PageNumber">
    <w:name w:val="Page Number"/>
    <w:basedOn w:val="Fontepargpadro2"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2"/>
    <w:next w:val="Textodecomentrio2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Recuodecorpodetexto31">
    <w:name w:val="Recuo de corpo de texto 31"/>
    <w:basedOn w:val="Normal"/>
    <w:qFormat/>
    <w:pPr>
      <w:tabs>
        <w:tab w:val="clear" w:pos="709"/>
        <w:tab w:val="left" w:pos="13644" w:leader="none"/>
      </w:tabs>
      <w:ind w:left="3408" w:right="0" w:hanging="0"/>
      <w:jc w:val="both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autoSpaceDE w:val="false"/>
      <w:ind w:left="1420" w:right="0" w:firstLine="1415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9:15:00Z</dcterms:created>
  <dc:creator>Escola Estadual Joaquim Gonçalves Ledo STE EEJGL STE</dc:creator>
  <dc:description/>
  <cp:keywords/>
  <dc:language>en-US</dc:language>
  <cp:lastModifiedBy>Escola Filinto</cp:lastModifiedBy>
  <cp:lastPrinted>2009-05-16T14:46:00Z</cp:lastPrinted>
  <dcterms:modified xsi:type="dcterms:W3CDTF">2009-06-24T19:25:00Z</dcterms:modified>
  <cp:revision>2</cp:revision>
  <dc:subject/>
  <dc:title>ESCOLA ESTADUAL JOAQUIM GONÇALVES LEDO</dc:title>
</cp:coreProperties>
</file>